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3 Day 4/Week 3     3/15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5 camera angles and how they are used with 100% of my ability to memorize or retain.”</w:t>
      </w:r>
    </w:p>
    <w:p>
      <w:pPr>
        <w:pStyle w:val="Normal"/>
        <w:rPr/>
      </w:pPr>
      <w:r>
        <w:rPr>
          <w:sz w:val="40"/>
          <w:szCs w:val="40"/>
        </w:rPr>
        <w:t xml:space="preserve">Agenda: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of the day: None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 xml:space="preserve">Tasks (Repeat): 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. Finish your videos and prepare to share your videos from tasks 3 and 4! Look over task 4/Critique 1 and prepare for today’s video presentations. (GP) (AE) (II)  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3. Find the “exit/reflection” slip in “Pages and Files” and complete it by the end of class! (II)  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4. Explore the 5 camera angles documents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and do Task 6. (II) (Do 6b when finished with 6.)   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7:12:00Z</dcterms:created>
  <dc:creator>Jou Jou</dc:creator>
  <dc:description/>
  <dc:language>en-US</dc:language>
  <cp:lastModifiedBy>Jou Jou</cp:lastModifiedBy>
  <dcterms:modified xsi:type="dcterms:W3CDTF">2012-03-14T17:12:00Z</dcterms:modified>
  <cp:revision>2</cp:revision>
  <dc:subject/>
  <dc:title/>
</cp:coreProperties>
</file>